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actice PS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following sentences test your knowledge of grammar, usage, diction, and idio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me sentences are corre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sentence contains more than one err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u w:val="single"/>
        </w:rPr>
        <w:t>Realizing that</w:t>
      </w:r>
      <w:r>
        <w:rPr>
          <w:sz w:val="20"/>
          <w:szCs w:val="20"/>
        </w:rPr>
        <w:t xml:space="preserve"> the community opera compan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A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did not have</w:t>
      </w:r>
      <w:r>
        <w:rPr>
          <w:sz w:val="20"/>
          <w:szCs w:val="20"/>
        </w:rPr>
        <w:t xml:space="preserve"> sufficient revenue to produce </w:t>
      </w:r>
      <w:r>
        <w:rPr>
          <w:i/>
          <w:sz w:val="20"/>
          <w:szCs w:val="20"/>
        </w:rPr>
        <w:t>La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 xml:space="preserve">             </w:t>
      </w:r>
      <w:r>
        <w:rPr>
          <w:sz w:val="20"/>
          <w:szCs w:val="20"/>
        </w:rPr>
        <w:t>B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Traviata, </w:t>
      </w:r>
      <w:r>
        <w:rPr>
          <w:sz w:val="20"/>
          <w:szCs w:val="20"/>
          <w:u w:val="single"/>
        </w:rPr>
        <w:t>its perennial favorit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 xml:space="preserve">the board members 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C                                 D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began to raise money for the performanc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No error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u w:val="single"/>
        </w:rPr>
        <w:t>One of the most</w:t>
      </w:r>
      <w:r>
        <w:rPr>
          <w:sz w:val="20"/>
          <w:szCs w:val="20"/>
        </w:rPr>
        <w:t xml:space="preserve"> frequent types of injury tha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Baseball players </w:t>
      </w:r>
      <w:r>
        <w:rPr>
          <w:sz w:val="20"/>
          <w:szCs w:val="20"/>
          <w:u w:val="single"/>
        </w:rPr>
        <w:t>sustain is</w:t>
      </w:r>
      <w:r>
        <w:rPr>
          <w:sz w:val="20"/>
          <w:szCs w:val="20"/>
        </w:rPr>
        <w:t xml:space="preserve"> a dislocated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B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shoulder, another</w:t>
      </w:r>
      <w:r>
        <w:rPr>
          <w:sz w:val="20"/>
          <w:szCs w:val="20"/>
        </w:rPr>
        <w:t xml:space="preserve"> that occurs </w:t>
      </w:r>
      <w:r>
        <w:rPr>
          <w:sz w:val="20"/>
          <w:szCs w:val="20"/>
          <w:u w:val="single"/>
        </w:rPr>
        <w:t>nearly as</w:t>
      </w:r>
      <w:r>
        <w:rPr>
          <w:sz w:val="20"/>
          <w:szCs w:val="20"/>
        </w:rPr>
        <w:t xml:space="preserve"> frequentl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C                                       D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is a strained hamstring.  </w:t>
      </w:r>
      <w:r>
        <w:rPr>
          <w:sz w:val="20"/>
          <w:szCs w:val="20"/>
          <w:u w:val="single"/>
        </w:rPr>
        <w:t>No error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u w:val="single"/>
        </w:rPr>
        <w:t xml:space="preserve">Examining </w:t>
      </w:r>
      <w:r>
        <w:rPr>
          <w:sz w:val="20"/>
          <w:szCs w:val="20"/>
        </w:rPr>
        <w:t>their differences, the novelist’s and th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A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reporter’s </w:t>
      </w:r>
      <w:r>
        <w:rPr>
          <w:sz w:val="20"/>
          <w:szCs w:val="20"/>
          <w:u w:val="single"/>
        </w:rPr>
        <w:t>writing styles</w:t>
      </w:r>
      <w:r>
        <w:rPr>
          <w:sz w:val="20"/>
          <w:szCs w:val="20"/>
        </w:rPr>
        <w:t xml:space="preserve"> are used </w:t>
      </w:r>
      <w:r>
        <w:rPr>
          <w:sz w:val="20"/>
          <w:szCs w:val="20"/>
          <w:u w:val="single"/>
        </w:rPr>
        <w:t>to portray</w:t>
      </w:r>
      <w:r>
        <w:rPr>
          <w:sz w:val="20"/>
          <w:szCs w:val="20"/>
        </w:rPr>
        <w:t xml:space="preserve"> th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B                                 C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ame political situation in completel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different ways</w:t>
      </w:r>
      <w:r>
        <w:rPr>
          <w:sz w:val="20"/>
          <w:szCs w:val="20"/>
        </w:rPr>
        <w:t>.  No error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In each of the following questions, part of the sentence or the entire sentence is underlined. Beneath each sentence you will find five ways of phrasing the underlined part. Choice A repeats the original; the other four are different. Choose the answer that best expresses the meaning of the original sentenc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This season the Raiders football games are mostly losses, </w:t>
      </w:r>
      <w:r>
        <w:rPr>
          <w:sz w:val="20"/>
          <w:szCs w:val="20"/>
          <w:u w:val="single"/>
        </w:rPr>
        <w:t>but those that do feature</w:t>
      </w: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onsiderable athletic performances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ut those that do feature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ut they do feature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ut that does feature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owever featuring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owever that does featur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Many of the students </w:t>
      </w:r>
      <w:r>
        <w:rPr>
          <w:sz w:val="20"/>
          <w:szCs w:val="20"/>
          <w:u w:val="single"/>
        </w:rPr>
        <w:t>studied relentless for passing</w:t>
      </w:r>
      <w:r>
        <w:rPr>
          <w:sz w:val="20"/>
          <w:szCs w:val="20"/>
        </w:rPr>
        <w:t xml:space="preserve"> the test necessary to earn an A in the course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tudied relentless for passing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tudied relentless to pas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tudied to pass relentlessly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tudied relentlessly for passing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tudied relentlessly to pa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The violinist was overly excited at the beginning of the concert, </w:t>
      </w:r>
      <w:r>
        <w:rPr>
          <w:sz w:val="20"/>
          <w:szCs w:val="20"/>
          <w:u w:val="single"/>
        </w:rPr>
        <w:t>having shown admirable calm once the violin sonata got</w:t>
      </w:r>
      <w:r>
        <w:rPr>
          <w:sz w:val="20"/>
          <w:szCs w:val="20"/>
        </w:rPr>
        <w:t xml:space="preserve"> underway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aving shown admirable calm once the violin sonata got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ut he showed admirable calm once the violin sonata got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ut showing admirable calm once the violin sonata got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nce he showed admirable calm when the violin sonata got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owever, he showed admirable calm when the violin sonata had bee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The increase in available space has made it possible for our library to be entertaining </w:t>
      </w:r>
      <w:r>
        <w:rPr>
          <w:sz w:val="20"/>
          <w:szCs w:val="20"/>
          <w:u w:val="single"/>
        </w:rPr>
        <w:t xml:space="preserve">as well as </w:t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educate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s well as educate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nd being educational as well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s well as educational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nd educates as well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s well as educatio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elect the lettered word or set of words that best complete the sentenc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ven though there was much curiosity about their personal lives, the celebrities of earlier times were able to maintain a degree of - - - that today’s celebrities - - - 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ivacy..envy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ignity..regret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ignificance..mimic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paration..mock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regard..celebrate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Even in the most informal settings, Mrs. Davis always had the instinct to - - - and could not resist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the urge to spread knowledge among her acquaintances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bscure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valuate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ducate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eculate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ediat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swer the questions below based on the information in the accompanying passage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Many people are surprised to learn that the idea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of a flying machine stretches all the way back to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ancient Greece. Archimedes, who identified the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rinciple of buoyancy more than 2,000 years ago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(5 )may also have conceived of a flying machine using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this principle.  Throughout the years, other scientist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and philosophers, Roger Bacon and Albertus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Magnus among them, advanced designs for flying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machines based on buoyancy. It wasn’t until 1783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10) however, that the principle was tested. In the lat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summer of that year Joseph and Ettienne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Montgolfier built a hot air balloon propelled by a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manure-and-straw fire that safely held aloft a tr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of farm animals for eight minut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passage implies that the principle of buoyancy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s Archimedes’ main contribution to science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as invented by the Montgolfier brother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s important for the functioning of hot air balloon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nfounded both Roger Bacon and Albertus Magnu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as first fully understood in 1783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 line 8, the word “advanced” most nearly mean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ffered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ntemplated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ceeded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ved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gress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ssage 1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Although movies depend on a host of contributor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every worthwhile film ultimately reflects 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vision of only one individual – the director, or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auteur.</w:t>
      </w:r>
      <w:r>
        <w:rPr>
          <w:sz w:val="20"/>
          <w:szCs w:val="20"/>
        </w:rPr>
        <w:t xml:space="preserve"> Without an </w:t>
      </w:r>
      <w:r>
        <w:rPr>
          <w:i/>
          <w:sz w:val="20"/>
          <w:szCs w:val="20"/>
        </w:rPr>
        <w:t>auteur</w:t>
      </w:r>
      <w:r>
        <w:rPr>
          <w:sz w:val="20"/>
          <w:szCs w:val="20"/>
        </w:rPr>
        <w:t>, a film would be a hodge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5) podge of disjointed camera angles, erratic performanc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nd inappropriate dialogue – a confuse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muddle of dozens of opinions about what should 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hould not be occurring on the screen. Instead,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the </w:t>
      </w:r>
      <w:r>
        <w:rPr>
          <w:i/>
          <w:sz w:val="20"/>
          <w:szCs w:val="20"/>
        </w:rPr>
        <w:t>auteur</w:t>
      </w:r>
      <w:r>
        <w:rPr>
          <w:sz w:val="20"/>
          <w:szCs w:val="20"/>
        </w:rPr>
        <w:t xml:space="preserve"> takes this raw material and gives it shap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10) texture, and meaning. Just as an author creates a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book or an artist creates a painting, it is the </w:t>
      </w:r>
      <w:r>
        <w:rPr>
          <w:i/>
          <w:sz w:val="20"/>
          <w:szCs w:val="20"/>
        </w:rPr>
        <w:t>auteu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ho creates the film to which we respon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ssage 2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Unlike a book or a painting, a film is a collabora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ork. We might be drawn to the cine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cause we want to see our favorite star, but w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can also appreciate a wonderful score, a gre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5) screenplay, or beautiful camerawork.  How oft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have we heard someone say, “I loved the story, b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 hated the acting,” or “The costumes were interes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but the special effects were boring”?  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ensitive viewer responds not to a single artist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0) vision in a film, but to dozens of such visions.  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act, it may well be this rich synthesis of creativ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that makes the art form so excit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ith which of the following statements would the writer of Passage 1 most strongly disagree?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director is the most important person in filmmaking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any kinds of artists contribute to the making of a movie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worthwhile work of art reflects the vision of a single person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main purpose of movies is to entertain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vies do not have authors in the same way that books 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ich statement best expresses the main idea of Passage 2?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viegoers are primarily drawn to films by the performances of actor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any contributors influence the viewer’s experience of a film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iewers must be sensitive to identify the many contributions to a movie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person may enjoy one aspect of a movie, but find another aspect disappointing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ooks and films are fundamentally different art form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The author of Passage 2 would most like regard the statement that “it is the </w:t>
      </w:r>
      <w:r>
        <w:rPr>
          <w:i/>
          <w:sz w:val="20"/>
          <w:szCs w:val="20"/>
        </w:rPr>
        <w:t>auteur</w:t>
      </w:r>
      <w:r>
        <w:rPr>
          <w:sz w:val="20"/>
          <w:szCs w:val="20"/>
        </w:rPr>
        <w:t xml:space="preserve"> who create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the film to which we respond” (Passage 1, lines 11-12) a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shameful omission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sound argument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n unfortunate simplification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n unresolved hypothesi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regrettable necess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oth passages refer to “a painting,” but they differ in that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assage 1 distinguishes between a painting and a movie, but Passage 2 concentrates on the similarities between the two art forms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assage 1 attributes equal value to a painting and a movie, but Passage 2 states that a movie is usually more interesting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assage 1 asserts that a painting has an individual creator, but Passage 2 declares that a painting is a collaborative work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assage 1 compares the creation of a film to the creation of a painting, but Passage 2 draws a contrast between them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assage 1 says that viewers respond to a painting as a whole, but Passage 2 points out that a painting is made of individual component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Key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39:00Z</dcterms:created>
  <dc:creator>ASD</dc:creator>
  <dc:description/>
  <cp:keywords/>
  <dc:language>en-US</dc:language>
  <cp:lastModifiedBy>ASD</cp:lastModifiedBy>
  <dcterms:modified xsi:type="dcterms:W3CDTF">2010-06-03T18:59:00Z</dcterms:modified>
  <cp:revision>1</cp:revision>
  <dc:subject/>
  <dc:title>Practice PSAT</dc:title>
</cp:coreProperties>
</file>